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y Guide for Drawing and Painting Final Exa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Value</w:t>
      </w:r>
      <w:r>
        <w:rPr/>
        <w:t xml:space="preserve"> represents the range of lightness or darkness of a hue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ine</w:t>
      </w:r>
      <w:r>
        <w:rPr/>
        <w:t xml:space="preserve"> means contour. Clue: a drawing that is made only through contour and without value. It is 2D in quality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Blue, Yellow and Red</w:t>
      </w:r>
      <w:r>
        <w:rPr/>
        <w:t xml:space="preserve"> are the three correct primary colo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ay of the Dead is the holiday celebrating </w:t>
      </w:r>
      <w:r>
        <w:rPr>
          <w:b/>
        </w:rPr>
        <w:t>the lives of those that have died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ue is another word for </w:t>
      </w:r>
      <w:r>
        <w:rPr>
          <w:b/>
        </w:rPr>
        <w:t>colo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 design or template that is combined and repeated without modification represents</w:t>
      </w:r>
      <w:r>
        <w:rPr>
          <w:b/>
        </w:rPr>
        <w:t xml:space="preserve"> pattern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Negative space</w:t>
      </w:r>
      <w:r>
        <w:rPr/>
        <w:t xml:space="preserve"> describes space, the space that is not the actual object, but rather the background or the air around the object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Violet, Orange and Green </w:t>
      </w:r>
      <w:r>
        <w:rPr/>
        <w:t>are the three secondary color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ifference between form and shape is </w:t>
      </w:r>
      <w:r>
        <w:rPr>
          <w:b/>
        </w:rPr>
        <w:t>form is 3-D and shape is 2-D. Form contains value and shape does no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ood of art is </w:t>
      </w:r>
      <w:r>
        <w:rPr>
          <w:b/>
        </w:rPr>
        <w:t>a feeling or value reflected from the artwork through composition, color, and other various styl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ood of artwork is conveyed </w:t>
      </w:r>
      <w:r>
        <w:rPr>
          <w:b/>
        </w:rPr>
        <w:t xml:space="preserve">through color, through a variety of brush strokes, and through composition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Rhythm </w:t>
      </w:r>
      <w:r>
        <w:rPr/>
        <w:t>is the flow through a painting by the repeated use of similar elements such as color, line, or shape. It is the smooth transition from one part to another. It is also found in music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arrangement of the various elements on the image</w:t>
      </w:r>
      <w:r>
        <w:rPr/>
        <w:t xml:space="preserve"> is the meaning of composition in a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7:46:00Z</dcterms:created>
  <dc:creator>504945</dc:creator>
  <dc:description/>
  <cp:keywords/>
  <dc:language>en-US</dc:language>
  <cp:lastModifiedBy>eoryan</cp:lastModifiedBy>
  <dcterms:modified xsi:type="dcterms:W3CDTF">2010-12-03T17:46:00Z</dcterms:modified>
  <cp:revision>2</cp:revision>
  <dc:subject/>
  <dc:title>1</dc:title>
</cp:coreProperties>
</file>